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>о проведении запроса предложений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Строительство сети доступа PON г. Стерлитамак (частный сектор мкр. Заашкадарье), Стерлитамакский МУЭС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елематических услуг, телефонии, КТВ, Интернет абонентам  г. Стерлитамак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(без учета материалов) без НДС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олоконно-оптической сети доступа: . Строительство волоконно-оптической сети доступа: </w:t>
            </w:r>
            <w:r>
              <w:rPr>
                <w:b/>
                <w:sz w:val="24"/>
                <w:szCs w:val="24"/>
              </w:rPr>
              <w:t>3 300 000,00</w:t>
            </w:r>
            <w:r>
              <w:rPr>
                <w:sz w:val="24"/>
                <w:szCs w:val="24"/>
              </w:rPr>
              <w:t xml:space="preserve"> (Три миллиона триста тысяч) рублей (без учета стоимости абонентских подключений)  –</w:t>
            </w:r>
            <w:r>
              <w:rPr>
                <w:sz w:val="24"/>
                <w:szCs w:val="24"/>
                <w:u w:val="single"/>
              </w:rPr>
              <w:t xml:space="preserve">  1332 </w:t>
            </w:r>
            <w:r>
              <w:rPr>
                <w:sz w:val="24"/>
                <w:szCs w:val="24"/>
              </w:rPr>
              <w:t xml:space="preserve">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до 30.11.14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ная емкость:  – 1318 домохозяйств</w:t>
            </w:r>
          </w:p>
        </w:tc>
      </w:tr>
      <w:tr>
        <w:trPr>
          <w:trHeight w:val="3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1. До начала производства работ в течение 10 (десяти) дней с момента заключения договора представить Заказчик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протоколы опроса жильцов и листы согласования на размещение оборудования в жилых домах согласно адресного пла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план-график выполнения рабо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2.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рокладка кабеля по существующим металлическим конструкциям ОКЛ-0,22-96п – 50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2.1. Прокладка в канализации ОКЛ-0,22-96п – 915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2.2. Прокладка в канализации ОКЛ-0,22-64п – 675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2.3. Подвес между опорами ОКК-0,22-32 - 810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2.4. Подвес между опорами ОКК-0,22-24 - 890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2.5. Подвес между опорами ОКК-0,22-16 - 1465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2.6. Подвес между опорами ОКК-0,22-8 - 8055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. Подвес между опорами ОКК-0,22-4 - 26960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Монтаж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1. Шкафа кроссового оптического стоечной серии ШКОС-С на 96 портов с разъемами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2. Разветвителя оптического неоконцованного Р-1х8-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/0,25-1.0-КУ – 44 ш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3. Разветвителя оптического оконцованного Р-1х4-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/0,9-1.0-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-КУ – 333 ш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4. Муфт разветвительного типа МТОК-М6/144-1КТ3645-К-44 – 1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5. Муфт МТОК-Г3/216-1КТ3645-К – 1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6. Муфт МТОК-Л6/108-1КТ3645-К – 2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7. Муфт МТОК-Г3/Б-1КТ3645-4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6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8. Муфт МТОК-Г3/Б-4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4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9. Муфт МТОК-Л6/Б-1КТ3645-4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6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10. Муфт МТОК-Л6/Б-4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57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11. Комплекта №4 для ввода ОК – 2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12. Комплекта №6 для ввода ОК – 276 комп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3. Устройства УПМК для МТОК–Л, Г – 336 ш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Установи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4.1. Опору железобетонную высотой до 9 м. – 3 ш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4.2. Опору железобетонную высотой до 7,5 м. – 9 ш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4.3. Подпору железобетонную – 11 шт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4.4. Узел крепления укоса У-3 – 11 ш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5. Претендент на участие в процедуре запроса предложений должен иметь опыт выполнения подобных работ по строительству сетей доступа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 xml:space="preserve"> по характеру и степени сложности не менее 2-х лет, включая информацию о заказчиках, сроках, объектах, на которых выполнялись работы, а также объемах работ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етендент на участие в процедуре запроса предложений должен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етендент на участие в процедуре запроса предложений должен предоставить исполнительную документацию с приложением журнала производства работ, исполнительных чертежей.</w:t>
              <w:tab/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закупок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Фаррахова Э.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47-221-11-2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e.farrahova@bashtel.ru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электросвязи ПТ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итамакского МУЭ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АО «Башинформсвязь» - Курносов А.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(347-94)-2-27-00; 8-917-77-14-10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urnosov_a@bashtel.ru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Users\\n.mamliev\\Documents\\ОКС\\кс\\2014\\КС\\Задание на подряд\\Стерлитамак\\3_2130010130_ТЭО 2014 Строительство сети доступа PON в чc Заашкадарье Стерлитамак_bk07_.xls" "Адресный план!R1C1:R1258C5" \a \f 4 \h  \* MERGEFORMAT </w:instrText>
      </w:r>
      <w:bookmarkStart w:id="0" w:name="_GoBack"/>
      <w:bookmarkEnd w:id="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977"/>
        <w:gridCol w:w="1263"/>
        <w:gridCol w:w="296"/>
        <w:gridCol w:w="992"/>
        <w:gridCol w:w="1134"/>
      </w:tblGrid>
      <w:tr>
        <w:trPr>
          <w:trHeight w:val="405" w:hRule="atLeast"/>
        </w:trPr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Адресный пл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:</w:t>
            </w:r>
          </w:p>
        </w:tc>
        <w:tc>
          <w:tcPr>
            <w:tcW w:w="666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оительство сети доступа PON в частном секторе "Заашкадарье" г.Стерлитамак, Стерлитамакский МУЭС. 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0"/>
              <w:ind w:left="720" w:hanging="402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</w:t>
            </w:r>
          </w:p>
          <w:p>
            <w:pPr>
              <w:pStyle w:val="Style22"/>
              <w:spacing w:lineRule="auto" w:line="240" w:before="0" w:after="0"/>
              <w:ind w:left="318" w:hanging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селённый пунк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ц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зда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пус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 (доп. поле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ь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юск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у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шкадар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ры Цетк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лодар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джоникид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гач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епелю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я Лаз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тут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слан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вет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н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расо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обереж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орецкий тр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56:00Z</dcterms:created>
  <dc:creator>v.habiakhmetov</dc:creator>
  <dc:description/>
  <cp:keywords/>
  <dc:language>en-US</dc:language>
  <cp:lastModifiedBy>e.farrahova</cp:lastModifiedBy>
  <cp:lastPrinted>2014-06-19T08:31:00Z</cp:lastPrinted>
  <dcterms:modified xsi:type="dcterms:W3CDTF">2014-09-01T05:19:00Z</dcterms:modified>
  <cp:revision>7</cp:revision>
  <dc:subject/>
  <dc:title>СОГЛАСОВАНО</dc:title>
</cp:coreProperties>
</file>